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ГОВОР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образовательных услуг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 Екатеринбург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sz w:val="22"/>
                <w:szCs w:val="22"/>
              </w:rPr>
              <w:t>________ г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Уральский региональный экспертно-сертификационный научно-технический центр ядерной и радиационной безопасности» (ООО «Уралрэсцентр</w:t>
      </w:r>
      <w:r>
        <w:rPr>
          <w:sz w:val="22"/>
          <w:szCs w:val="22"/>
        </w:rPr>
        <w:t>»), именуемое в дальнейшем «Исполнитель», в лице ____________________________________________, действующего на основании _____________________, с одной стороны, и</w:t>
      </w:r>
      <w:r>
        <w:rPr>
          <w:b/>
          <w:sz w:val="22"/>
          <w:szCs w:val="22"/>
        </w:rPr>
        <w:t xml:space="preserve">  _________________________________(____________)</w:t>
      </w:r>
      <w:r>
        <w:rPr>
          <w:sz w:val="22"/>
          <w:szCs w:val="22"/>
        </w:rPr>
        <w:t>, именуемое в дальнейшем «Заказчик», в лице __________________,действующего на основании __________________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Исполнитель обязуется  оказать образовательные услуги по программе дополнительного профессионального образования (повышения квалификации) «Радиационная безопасность и радиационный контроль», а Заказчик обязуется оплатить эти услуг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 Основания Исполнителя для предоставления образовательных услуг в области радиационной безопасности: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Лицензия на образовательную деятельность МО и ПО  Свердловской области 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197 от 27.12.2016 г.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В объем оказываемых услуг входит: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/>
      </w:pPr>
      <w:r>
        <w:rPr>
          <w:sz w:val="22"/>
          <w:szCs w:val="22"/>
        </w:rPr>
        <w:t>- проведение лекционных занятий по программе дополнительного профессионального образования (очно-заочная форма обучения, дистанционная форма обучения) в количестве 72-х часов;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ем зачетов и выдача удостоверений;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Количество обучаемых лиц – согласно Приложению № 1 к Договору;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/>
      </w:pPr>
      <w:r>
        <w:rPr>
          <w:sz w:val="22"/>
          <w:szCs w:val="22"/>
        </w:rPr>
        <w:t>1.5. Сроки проведения обучения – __________ г.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Место проведения обучения: г. Екатеринбур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СТОР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вправ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и итоговой аттестации слушателей «Заказчик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2. Применять к слушателям меры поощрения и налагать взыскания в соответствии с законодательством Российской Федерации, Уставом «Исполнителя», настоящим Договором, а также в соответствии с локальными нормативными актами «Исполнител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Заказчик вправе получать информацию от «Исполнителя» по вопросам организации и обеспечения надлежащего исполнения услуг, оказываемых по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Слушателю предоставляются академические права в соответствии с частью 1 статьи 34 Федерального закона от 29 декабря 2012 г. № 273-ФЗ «Об образовании в Российской Федерации». 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ОБЯЗАННОСТИ СТОРО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Зачислить Слушател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качестве обучающего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Организовать и обеспечить надлежащее предоставление образовательных услуг, предусмотренных разделом 1 настоящего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3. Обеспечить Слушателю предусмотренные выбранной образовательной программой условия ее осво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4. Не позднее последнего дня месяца оказания услуг передать Заказчику акт об оказании образовательных услуг;</w:t>
      </w:r>
    </w:p>
    <w:p>
      <w:pPr>
        <w:pStyle w:val="Normal"/>
        <w:ind w:firstLine="709"/>
        <w:jc w:val="both"/>
        <w:rPr>
          <w:sz w:val="22"/>
          <w:szCs w:val="22"/>
          <w:ins w:id="0" w:author="Olga Kasymova" w:date="2022-10-10T15:04:00Z"/>
        </w:rPr>
      </w:pPr>
      <w:r>
        <w:rPr>
          <w:sz w:val="22"/>
          <w:szCs w:val="22"/>
        </w:rPr>
        <w:t>3.1.5. После освоения слушателем соответствующей образовательной программы и успешного прохождения итоговой аттестации выдать документ установленного образца (удостоверение повышения квалификаци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. Сформировать группу слушателей и обеспечить их явку к месту проведения занят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2. В случае отсутствия замечаний подписать акт об оказании услуг в течение  5 (Пяти) рабочих дней со дня его получения и направить второй экземпляр Исполнителю, либо представить мотивированный отказ от его подписания (в этом случае сторонами составляется двусторонний акт с перечнем необходимых мероприятий по устранению недостатков с указанием срока их устран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3. Оплатить Исполнителю оказанные услуги согласно условиям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Слушатель обязан соблюдать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РАБОТ И ПОРЯДОК РАСЧЕТ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За оказанные услуги согласно настоящему договору Заказчик перечисляет Исполнителю за одного специалиста, прошедшего обучение, сумм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1. При прохождении обучения в очно-заоч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(_______________________) рублей 00 копеек, в т.ч. НДС – 20%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2. При прохождении обучения в дистанци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(_______________________) рублей 00 копеек, в т.ч. НДС – 20%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 Заказчик производит 100% оплату на расчетный счет Исполнителя, на основании счета, оформленного в соответствии с требованиями нормативных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 Стороны договорились, что в отношениях по договору проценты на сумму долга по ст. 317.1 ГК РФ не начисляются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ОГЛАСИЕ НА ОБРАБОТКУ ИСПОЛНИТЕЛЕМ ПЕРСОНАЛЬНЫХ ДАННЫХ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.1. Подписав Договор, Заказчик, Слушатель выражают свое согласие на обработку Исполнителем персональных данных, которая включает в себя: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вправе собирать, использовать, передавать, хранить или иным образом обрабатывать (далее по тексту – «Обработка») информацию, предоставленную Заказчиком и слушателями, которая может быть отнесена к Персональным данным физических лиц (далее по тексту – Персональные данные)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и гарантирует: поддерживать строгую конфиденциальность любых персональных данных, предоставляемых Заказчиком по этому Договору, обеспечивать соблюдение законов и нормативных актов в отношении конфиденциальности и защиты указанных персональных данны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Заказчик гарантирует, что имеет право предоставлять Персональные данные Исполнителю для целей обучения, что Персональные данные были собраны и обработаны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Обработка персональных данных слушателя осуществляется Исполнителем в соответствии с законодательством Российской Федерации, как в электронном, так и в документированном виде. Данные указанные в Приложениях к Договору, являются неотъемлемой частью настоящего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Целью обработки Исполнителем персональных данных слушателя является выполнение обязательств по настоящему договору, выполнение требований законодательства РФ об образовании. Стороны обязуются использовать полученные персональные данные Слушателя исключительно в заявленных целях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 Все изменения и дополнения к настоящему договору считаются действительными, если они оформлены в письменном виде и подписаны обеими сторонами. Все изменения и приложения к настоящему договору, согласованные и оформленные сторонами, являются его неотъемлемой час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 Договор может быть расторгнут по инициативе одной из сторон либо по взаимному согласию сторон. Сторона обязана сообщить другой стороне о расторжении договора за 10 дней до момента прекращения действия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возникшие при заключении, исполнении, изменении и расторжении настоящего договора, и не нашедшие разрешения в ходе переговоров, рассматриваются в арбитражном суде по территориальной подсудности в соответствии с нормами АПК 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 Договор и другие, в том числе и платежные, документы могут быть изготовлены и переданы с помощью электронно-вычислительной связи (факсы, модемы, телетексты и др.), с обязательным предоставлением оригиналов документов впоследствии (в течение 30 дней с момента их подписания). Стороны несут ответственность за достоверность подписи. Бремя доказывания тех или иных фактов по настоящему договору лежит на обеих сторон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 ДОГОВОРА И ЮРИДИЧЕСКИЕ АДРЕСА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 Срок действия договора: с момента подписания договора Сторонами до _______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 Адреса и расчетные счета сторо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284"/>
        <w:gridCol w:w="2550"/>
        <w:gridCol w:w="4820"/>
        <w:gridCol w:w="284"/>
      </w:tblGrid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эсцентр»,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2"/>
                <w:szCs w:val="22"/>
              </w:rPr>
              <w:t>Адрес почт.: 620010, г. Екатеринбург, а/я 101,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2"/>
                <w:szCs w:val="22"/>
              </w:rPr>
              <w:t>Адрес юрид.: 620010, г. Екатеринбург, ул. Черняховского, д.43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664044711, КПП 667901001, 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916540005041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ральском Банке ПАО Сбербанк, 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Екатеринбург 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№ 30101810500000000674,                             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577674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 (343) 263-91-90, 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ail@nuclear-safety.com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9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ЗАКАЗЧИК</w:t>
            </w:r>
          </w:p>
        </w:tc>
      </w:tr>
      <w:tr>
        <w:trPr>
          <w:trHeight w:val="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____________________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«____» ____________________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 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«____» _____________________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 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 к договору № ____ от ______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слушателей программы ДП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Радиационная безопасность и радиационный контроль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3119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325" w:leader="none"/>
              </w:tabs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325" w:leader="none"/>
              </w:tabs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325" w:leader="none"/>
              </w:tabs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ЗАКАЗЧИК</w:t>
            </w:r>
          </w:p>
        </w:tc>
      </w:tr>
      <w:tr>
        <w:trPr>
          <w:trHeight w:val="90" w:hRule="atLeast"/>
        </w:trPr>
        <w:tc>
          <w:tcPr>
            <w:tcW w:w="4677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«____» ____________________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 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«____» ____________________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 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612pt">
    <w:name w:val="Основной текст (6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lineRule="atLeast" w:line="100" w:before="0" w:after="0"/>
      <w:ind w:left="720" w:hanging="0"/>
      <w:contextualSpacing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nuclear-safety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11:00Z</dcterms:created>
  <dc:creator>kononova</dc:creator>
  <dc:description/>
  <dc:language>en-US</dc:language>
  <cp:lastModifiedBy>a271982@outlook.com</cp:lastModifiedBy>
  <cp:lastPrinted>2021-03-23T13:09:00Z</cp:lastPrinted>
  <dcterms:modified xsi:type="dcterms:W3CDTF">2025-04-18T06:11:00Z</dcterms:modified>
  <cp:revision>2</cp:revision>
  <dc:subject/>
  <dc:title>ДОГОВОР № _____</dc:title>
</cp:coreProperties>
</file>